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Y CREDIT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COURSEWORK APPROVAL REQUEST FORM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In accordance with provisions included in the Professional Agreement, this request is submitted for prior approval of college or university coursework by: 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b/>
        </w:rPr>
        <w:t>Name:</w:t>
      </w:r>
      <w:r>
        <w:rPr/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</w:r>
      <w:r>
        <w:rPr>
          <w:b/>
        </w:rPr>
        <w:t>School:</w:t>
      </w:r>
      <w:r>
        <w:rPr/>
        <w:t xml:space="preserve">  </w:t>
      </w:r>
      <w:r>
        <w:fldChar w:fldCharType="begin">
          <w:ffData>
            <w:name w:val="__Fieldmark__1_2740307126"/>
            <w:enabled/>
            <w:ddList>
              <w:result w:val="0"/>
              <w:listEntry w:val=" Select School"/>
              <w:listEntry w:val="Brooks"/>
              <w:listEntry w:val="Chesebro"/>
              <w:listEntry w:val="Cortland"/>
              <w:listEntry w:val="Jefferson"/>
              <w:listEntry w:val="Lincoln"/>
              <w:listEntry w:val="Littlejohn"/>
              <w:listEntry w:val="Malta"/>
              <w:listEntry w:val="Tyler"/>
              <w:listEntry w:val="Wright"/>
              <w:listEntry w:val="Clinton Rosette"/>
              <w:listEntry w:val="Huntley"/>
              <w:listEntry w:val="DeKalb High School"/>
              <w:listEntry w:val="Education Cente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40307126"/>
      <w:bookmarkStart w:id="1" w:name="__Fieldmark__1_2740307126"/>
      <w:bookmarkEnd w:id="1"/>
      <w:r>
        <w:rPr/>
      </w:r>
      <w:r>
        <w:rPr/>
        <w:fldChar w:fldCharType="end"/>
      </w:r>
      <w:r>
        <w:rPr/>
        <w:tab/>
        <w:tab/>
      </w:r>
      <w:r>
        <w:rPr>
          <w:b/>
        </w:rPr>
        <w:t>Date:</w:t>
      </w:r>
      <w:r>
        <w:rPr/>
        <w:t xml:space="preserve">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</w:rPr>
        <w:t>Current Lane Placement:</w:t>
      </w:r>
      <w:r>
        <w:rPr/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ie. MA+10) - </w:t>
      </w:r>
      <w:r>
        <w:rPr>
          <w:b/>
          <w:i/>
          <w:sz w:val="20"/>
          <w:szCs w:val="20"/>
        </w:rPr>
        <w:t>DO NOT include semester hours requested in Section B; verify lane placement via ERMA</w:t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highlight w:val="yellow"/>
        </w:rPr>
        <w:t>All staff need to complete all information above and Sections A, B, and C to be approved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A</w:t>
      </w:r>
      <w:r>
        <w:rPr>
          <w:b/>
          <w:sz w:val="24"/>
          <w:szCs w:val="24"/>
        </w:rPr>
        <w:t xml:space="preserve">:  </w:t>
      </w:r>
    </w:p>
    <w:p>
      <w:pPr>
        <w:pStyle w:val="Normal"/>
        <w:spacing w:lineRule="auto" w:line="240"/>
        <w:rPr/>
      </w:pPr>
      <w:r>
        <w:rPr/>
        <w:t>Professional Growth (Check One) - Do not include hours requested on this form.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0307126"/>
      <w:bookmarkStart w:id="3" w:name="__Fieldmark__4_2740307126"/>
      <w:bookmarkEnd w:id="3"/>
      <w:r>
        <w:rPr/>
      </w:r>
      <w:r>
        <w:rPr/>
        <w:fldChar w:fldCharType="end"/>
      </w:r>
      <w:r>
        <w:rPr/>
        <w:t xml:space="preserve">  Holds Bachelor’s Degree; working towards 0-15 hours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740307126"/>
      <w:bookmarkStart w:id="5" w:name="__Fieldmark__5_2740307126"/>
      <w:bookmarkEnd w:id="5"/>
      <w:r>
        <w:rPr/>
      </w:r>
      <w:r>
        <w:rPr/>
        <w:fldChar w:fldCharType="end"/>
      </w:r>
      <w:r>
        <w:rPr/>
        <w:t xml:space="preserve">  Holds Bachelor’s Degree; working toward Master’s; Program on file with Dist. 428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740307126"/>
      <w:bookmarkStart w:id="7" w:name="__Fieldmark__6_274030712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Yes</w:t>
      </w:r>
      <w:r>
        <w:rPr/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740307126"/>
      <w:bookmarkStart w:id="9" w:name="__Fieldmark__7_2740307126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o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740307126"/>
      <w:bookmarkStart w:id="11" w:name="__Fieldmark__8_2740307126"/>
      <w:bookmarkEnd w:id="11"/>
      <w:r>
        <w:rPr/>
      </w:r>
      <w:r>
        <w:rPr/>
        <w:fldChar w:fldCharType="end"/>
      </w:r>
      <w:r>
        <w:rPr/>
        <w:t xml:space="preserve">  Holds Master’s Degree or high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B</w:t>
      </w:r>
      <w:r>
        <w:rPr>
          <w:b/>
          <w:sz w:val="24"/>
          <w:szCs w:val="24"/>
        </w:rPr>
        <w:t>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493"/>
        <w:gridCol w:w="1590"/>
        <w:gridCol w:w="1350"/>
        <w:gridCol w:w="1080"/>
        <w:gridCol w:w="3886"/>
        <w:gridCol w:w="992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me of Institutio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m &amp; Y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ate Begi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#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m Hrs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Example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Northern Illinois Universit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Summer 2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June 15, 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LT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52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Literacy Edu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  <w:u w:val="single"/>
        </w:rPr>
        <w:t>SECTION C</w:t>
      </w:r>
      <w:r>
        <w:rPr>
          <w:b/>
          <w:sz w:val="24"/>
        </w:rPr>
        <w:t>:  FOR UNIVERSITY GRADUATE CREDIT</w:t>
      </w:r>
    </w:p>
    <w:p>
      <w:pPr>
        <w:pStyle w:val="Normal"/>
        <w:spacing w:lineRule="auto" w:line="240"/>
        <w:rPr/>
      </w:pPr>
      <w:r>
        <w:rPr/>
        <w:t>Check criteria (one or more) under which the proposed coursework is to be completed.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3_2740307126"/>
      <w:bookmarkStart w:id="13" w:name="__Fieldmark__43_2740307126"/>
      <w:bookmarkEnd w:id="13"/>
      <w:r>
        <w:rPr/>
      </w:r>
      <w:r>
        <w:rPr/>
        <w:fldChar w:fldCharType="end"/>
      </w:r>
      <w:r>
        <w:rPr/>
        <w:tab/>
        <w:t>Required for the university program on file.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4_2740307126"/>
      <w:bookmarkStart w:id="15" w:name="__Fieldmark__44_2740307126"/>
      <w:bookmarkEnd w:id="15"/>
      <w:r>
        <w:rPr/>
      </w:r>
      <w:r>
        <w:rPr/>
        <w:fldChar w:fldCharType="end"/>
      </w:r>
      <w:r>
        <w:rPr/>
        <w:tab/>
        <w:t>Required for the purpose of state certification for a position to which the teacher has been assigned.  Describe below:</w:t>
      </w:r>
    </w:p>
    <w:p>
      <w:pPr>
        <w:pStyle w:val="Normal"/>
        <w:spacing w:lineRule="auto" w:line="240"/>
        <w:rPr>
          <w:u w:val="single"/>
        </w:rPr>
      </w:pPr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6755</wp:posOffset>
                </wp:positionH>
                <wp:positionV relativeFrom="paragraph">
                  <wp:posOffset>76835</wp:posOffset>
                </wp:positionV>
                <wp:extent cx="2840355" cy="1219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21983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HR Use Onl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 Reviewed by PRC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pproved:_____</w:t>
                              <w:tab/>
                              <w:t>Denied: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 approved by BOE: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Date of salary credit advancement: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23.65pt;height:96.05pt;mso-wrap-distance-left:9.05pt;mso-wrap-distance-right:9.05pt;mso-wrap-distance-top:0pt;mso-wrap-distance-bottom:0pt;margin-top:6.0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HR Use Only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 Reviewed by PRC: 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pproved:_____</w:t>
                        <w:tab/>
                        <w:t>Denied: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 approved by BOE: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Date of salary credit advancement: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6_2740307126"/>
      <w:bookmarkStart w:id="17" w:name="__Fieldmark__46_2740307126"/>
      <w:bookmarkEnd w:id="17"/>
      <w:r>
        <w:rPr/>
      </w:r>
      <w:r>
        <w:rPr/>
        <w:fldChar w:fldCharType="end"/>
      </w:r>
      <w:r>
        <w:rPr/>
        <w:tab/>
        <w:t xml:space="preserve">Directly benefits the teacher in his/her present or projected role determined by the District.  </w:t>
        <w:tab/>
        <w:t>Explain below:</w:t>
      </w:r>
    </w:p>
    <w:p>
      <w:pPr>
        <w:pStyle w:val="Normal"/>
        <w:spacing w:lineRule="auto" w:line="240"/>
        <w:rPr/>
      </w:pPr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sectPr>
      <w:footerReference w:type="default" r:id="rId2"/>
      <w:type w:val="continuous"/>
      <w:pgSz w:orient="landscape" w:w="15840" w:h="12240"/>
      <w:pgMar w:left="1440" w:right="144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>
        <w:sz w:val="18"/>
        <w:szCs w:val="18"/>
      </w:rPr>
      <w:tab/>
      <w:tab/>
      <w:t>5/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48:00Z</dcterms:created>
  <dc:creator>shannon.whitaker</dc:creator>
  <dc:description/>
  <dc:language>en-US</dc:language>
  <cp:lastModifiedBy>Amy</cp:lastModifiedBy>
  <cp:lastPrinted>2009-10-21T10:12:00Z</cp:lastPrinted>
  <dcterms:modified xsi:type="dcterms:W3CDTF">2010-07-29T00:48:00Z</dcterms:modified>
  <cp:revision>2</cp:revision>
  <dc:subject/>
  <dc:title/>
</cp:coreProperties>
</file>