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cutive Officers of Renton (WA) Federation of Teachers (RFT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9/15/2010 to 9/15/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esident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k Geis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425) 235-2341 Wk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rgeist@RTC.edu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dragonweld@live.com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ice-Presiden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lenda Hanso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425) 235-7853 Wk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ghanson@RTC.edu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glenda.hanson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P of Communication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il Foltz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425) 235-239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nfoltz@RTC.edu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foltzntf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P of Financ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Etta Burrel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(425) 235-2352 x 2022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8"/>
                <w:szCs w:val="28"/>
              </w:rPr>
              <w:t>dburrell@RTC.edu</w:t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 w:val="28"/>
                <w:szCs w:val="28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dburrellryan@hot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P of Part-Tim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nie Tra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425) 235-2352 Ext 5613/558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ctran@RTC.edu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consuseel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VP of Personnel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eila May-Farle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425) 235-2352 Ext 597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smayfarley@RTC.edu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smayfarley@msn.com</w:t>
              </w:r>
            </w:hyperlink>
          </w:p>
        </w:tc>
      </w:tr>
      <w:tr>
        <w:trPr>
          <w:trHeight w:val="243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P of Politica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ary Neil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(425) 235-5824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gneill@RTC.edu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gcneill@ho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P of Rights and Responsibiliti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nna Mahe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425) 235-781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dmaher@RTC.edu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garden4u_wa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eist@RTC.edu" TargetMode="External"/><Relationship Id="rId3" Type="http://schemas.openxmlformats.org/officeDocument/2006/relationships/hyperlink" Target="mailto:dragonweld@live.com" TargetMode="External"/><Relationship Id="rId4" Type="http://schemas.openxmlformats.org/officeDocument/2006/relationships/hyperlink" Target="mailto:ghanson@RTC.edu" TargetMode="External"/><Relationship Id="rId5" Type="http://schemas.openxmlformats.org/officeDocument/2006/relationships/hyperlink" Target="mailto:glenda.hanson@gmail.com" TargetMode="External"/><Relationship Id="rId6" Type="http://schemas.openxmlformats.org/officeDocument/2006/relationships/hyperlink" Target="mailto:nfoltz@RTC.edu" TargetMode="External"/><Relationship Id="rId7" Type="http://schemas.openxmlformats.org/officeDocument/2006/relationships/hyperlink" Target="mailto:foltzntf@yahoo.com" TargetMode="External"/><Relationship Id="rId8" Type="http://schemas.openxmlformats.org/officeDocument/2006/relationships/hyperlink" Target="mailto:dburrellryan@hotmail.com" TargetMode="External"/><Relationship Id="rId9" Type="http://schemas.openxmlformats.org/officeDocument/2006/relationships/hyperlink" Target="mailto:ctran@RTC.edu" TargetMode="External"/><Relationship Id="rId10" Type="http://schemas.openxmlformats.org/officeDocument/2006/relationships/hyperlink" Target="mailto:consuseel@aol.com" TargetMode="External"/><Relationship Id="rId11" Type="http://schemas.openxmlformats.org/officeDocument/2006/relationships/hyperlink" Target="mailto:smayfarley@RTC.edu" TargetMode="External"/><Relationship Id="rId12" Type="http://schemas.openxmlformats.org/officeDocument/2006/relationships/hyperlink" Target="mailto:smayfarley@msn.com" TargetMode="External"/><Relationship Id="rId13" Type="http://schemas.openxmlformats.org/officeDocument/2006/relationships/hyperlink" Target="mailto:gneill@RTC.edu" TargetMode="External"/><Relationship Id="rId14" Type="http://schemas.openxmlformats.org/officeDocument/2006/relationships/hyperlink" Target="mailto:gcneill@hotmail.com" TargetMode="External"/><Relationship Id="rId15" Type="http://schemas.openxmlformats.org/officeDocument/2006/relationships/hyperlink" Target="mailto:dmaher@RTC.edu" TargetMode="External"/><Relationship Id="rId16" Type="http://schemas.openxmlformats.org/officeDocument/2006/relationships/hyperlink" Target="mailto:garden4u_wa@yahoo.co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31:00Z</dcterms:created>
  <dc:creator>dcrumb</dc:creator>
  <dc:description/>
  <dc:language>en-US</dc:language>
  <cp:lastModifiedBy>Glenda</cp:lastModifiedBy>
  <cp:lastPrinted>2010-07-18T09:19:00Z</cp:lastPrinted>
  <dcterms:modified xsi:type="dcterms:W3CDTF">2011-02-24T20:31:00Z</dcterms:modified>
  <cp:revision>2</cp:revision>
  <dc:subject/>
  <dc:title>RFT President</dc:title>
</cp:coreProperties>
</file>